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58"/>
      </w:tblGrid>
      <w:tr>
        <w:trPr>
          <w:trHeight w:val="755" w:hRule="atLeast"/>
        </w:trPr>
        <w:tc>
          <w:tcPr>
            <w:tcW w:w="4462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95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                                                                                                                 Шпаковского муниципального район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 18 апреля 2019 г. № 354</w:t>
            </w:r>
          </w:p>
        </w:tc>
      </w:tr>
    </w:tbl>
    <w:p>
      <w:pPr>
        <w:pStyle w:val="ConsPlusNonformat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800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В ______________________________            </w:t>
        <w:tab/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(наименование организации - организатора конкурса)</w:t>
      </w:r>
    </w:p>
    <w:p>
      <w:pPr>
        <w:pStyle w:val="ConsPlusNonformat"/>
        <w:ind w:left="4800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________________________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ие в конкурсе социальных проектов социально ориентированных некоммерческих организаций на право получения в текущем финансовом году субсидий из бюджета Шпаковского муниципального района на осуществление некоторых видов деятельности социально ориентированными некоммерческими организациями в Шпаковском районе, не являющимися государственными (муниципальными) учреждениями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организационно-правовая форма и полное наименова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социально ориентированной некоммерческой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социального проекта 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наименование социального проекта)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_________________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 о  социально  ориентированной  некоммерческой  организации  и социальном проект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120"/>
        <w:gridCol w:w="274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ведений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</w:tc>
      </w:tr>
    </w:tbl>
    <w:p>
      <w:pPr>
        <w:pStyle w:val="ConsPlus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120"/>
        <w:gridCol w:w="2742"/>
      </w:tblGrid>
      <w:tr>
        <w:trPr>
          <w:tblHeader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"/>
              </w:numPr>
              <w:snapToGrid w:val="false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социально ориентированной некоммерческой организации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"/>
              </w:numPr>
              <w:snapToGrid w:val="false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расчетного счета социально ориентированной некоммерческой организации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"/>
              </w:numPr>
              <w:snapToGrid w:val="false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 социально ориентированной некоммерческой организации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"/>
              </w:numPr>
              <w:snapToGrid w:val="false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й идентификационный код (БИК) социально ориентированной некоммерческой организации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"/>
              </w:numPr>
              <w:snapToGrid w:val="false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корреспондентского счета социально ориентированной некоммерческой организации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"/>
              </w:numPr>
              <w:snapToGrid w:val="false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й адрес социально ориентированной некоммерческой организации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"/>
              </w:numPr>
              <w:snapToGrid w:val="false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 социально ориентированной некоммерческой организации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"/>
              </w:numPr>
              <w:snapToGrid w:val="false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руководителя социально ориентированной некоммерческой организации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"/>
              </w:numPr>
              <w:snapToGrid w:val="false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т социально ориентированной некоммерческой организации в информационно-телекоммуникационной сети "Интернет"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"/>
              </w:numPr>
              <w:snapToGrid w:val="false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 социально ориентированной некоммерческой организации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"/>
              </w:numPr>
              <w:snapToGrid w:val="false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 руководителя социально ориентированной некоммерческой организации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"/>
              </w:numPr>
              <w:snapToGrid w:val="false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руководителя социально ориентированной некоммерческой организации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"/>
              </w:numPr>
              <w:snapToGrid w:val="false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социально ориентированной некоммерческой организации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"/>
              </w:numPr>
              <w:snapToGrid w:val="false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добровольцев социально ориентированной некоммерческой организации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"/>
              </w:numPr>
              <w:snapToGrid w:val="false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ашиваемый размер субсидии (рублей)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"/>
              </w:numPr>
              <w:snapToGrid w:val="false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ая сумма собственных средств (рублей)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"/>
              </w:numPr>
              <w:snapToGrid w:val="false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ая сумма расходов на реализацию социального проекта (рублей)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м подтверждаю(ем) свое согласие на осуществление организатором конкурсного отбора и органом муниципального финансового  контроля Шпаковского района проверок соблюдения _____________________________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полное наименование социально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_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ориентированной  некоммерческой организации)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й, цели и порядка предоставления субсид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оверность информации, изложенной в настоящем заявлении, а также документов, входящих в состав заявки на участие в конкурсе, подтверждаю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   _____________   _________________________</w:t>
      </w:r>
    </w:p>
    <w:p>
      <w:pPr>
        <w:pStyle w:val="ConsPlusNonformat"/>
        <w:spacing w:lineRule="exact" w:line="28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должности  руководителя                (подпись)                      (фамилия, инициалы руководителя социально</w:t>
      </w:r>
    </w:p>
    <w:p>
      <w:pPr>
        <w:pStyle w:val="ConsPlusNonformat"/>
        <w:spacing w:lineRule="exact" w:line="28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социально   ориентированной                                                                                    ориентированной некоммерческой</w:t>
      </w:r>
    </w:p>
    <w:p>
      <w:pPr>
        <w:pStyle w:val="ConsPlusNonformat"/>
        <w:spacing w:lineRule="exact" w:line="28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некоммерческой организации)                                                                                                        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*&gt; Далее в тексте настоящей Формы используются сокращения - социальный проект, конкурс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____________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bookmarkStart w:id="0" w:name="P314"/>
      <w:bookmarkEnd w:id="0"/>
      <w:r>
        <w:rPr>
          <w:sz w:val="24"/>
          <w:szCs w:val="24"/>
        </w:rPr>
        <w:t>Расписк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 приеме заявки на участие в конкурсе социальных проектов социально ориентированных некоммерческих организаций на право получения в текущем финансовом году субсидий из бюджета Шпаковского муниципального района на осуществление некоторых видов деятельности социально ориентированными некоммерческими организациями в Шпаковском районе, не являющимися государственными (муниципальными) учреждениями  в ______ году и прилагаемых документов, организатором конкурса является ______________________________________________________________________  </w:t>
        <w:tab/>
        <w:tab/>
        <w:tab/>
        <w:tab/>
      </w:r>
      <w:r>
        <w:rPr>
          <w:sz w:val="24"/>
          <w:szCs w:val="24"/>
          <w:vertAlign w:val="superscript"/>
        </w:rPr>
        <w:t>(наименование организации - организатора конкурса)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социально ориентированной некоммерческой организ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Прилагаемые к заявке документы (фактическое предоставление, с указанием количества листов)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812"/>
        <w:gridCol w:w="1062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лист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циальный проек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чредительных документов НКО, заверенные руководителем НКО: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uppressAutoHyphens w:val="true"/>
              <w:ind w:left="48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7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а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uppressAutoHyphens w:val="true"/>
              <w:ind w:left="48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дительного договора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равка об отсутствии просроченной задолженности по возврату в местный бюджет, из которого планируется предоставление субсидии в соответствии с настоящим Порядком, субсидий, бюджетных инвестиций, предоставленных в том числе в соответствии с иными нормативными правовыми актами Шпаковского муниципального района, и иной просроченной задолженности перед местным бюджетом, из которого планируется предоставление субсидии в соответствии с настоящим Порядком, подписанная руководителем НКО и главным бухгалтером, скрепленная печатью НКО (при наличии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равка, подтверждающая, что НКО не является получателем средств из местного бюджета в соответствии с иными нормативными правовыми актами Шпаковского муниципального района на цели, указанные в социальном проекте (в свободной форме), подписанная руководителем НКО, скрепленная печатью НКО (при наличии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кумент, подтверждающий наличие у НКО финансовых средств и материальных ресурсов для реализации социального проекта в размере не менее 30% общей суммы расходов на его реализацию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иска из Единого государственного реестра юридических лиц, выданная на дату не ранее чем за 30 календарных дней до даты приема организатором конкурса заявки на участие в конкурс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пия отчетности, представленной НКО в Министерство юстиции Российской Федерации (его территориальный орган) за предыдущий отчетный го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тверждающий отсутствие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выданный инспекцией Федеральной налоговой службы по месту постановки НКО на налоговый учет на дату не ранее чем за 30 календарных дней до даты приема организатором конкурса заявки на участие в конкурс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кумент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color w:val="000000"/>
          <w:spacing w:val="-8"/>
          <w:sz w:val="24"/>
          <w:szCs w:val="24"/>
        </w:rPr>
        <w:t>Заявка зарегистрирована  «</w:t>
      </w:r>
      <w:r>
        <w:rPr>
          <w:rFonts w:cs="Arial"/>
          <w:color w:val="000000"/>
          <w:sz w:val="24"/>
          <w:szCs w:val="24"/>
        </w:rPr>
        <w:t>__» ___________ 20____ г.  в ___ ч. ___ мин. № _____________</w:t>
      </w:r>
    </w:p>
    <w:p>
      <w:pPr>
        <w:pStyle w:val="Normal"/>
        <w:jc w:val="both"/>
        <w:rPr>
          <w:rFonts w:cs="Arial"/>
          <w:color w:val="000000"/>
          <w:spacing w:val="-8"/>
          <w:sz w:val="24"/>
          <w:szCs w:val="24"/>
        </w:rPr>
      </w:pPr>
      <w:r>
        <w:rPr>
          <w:rFonts w:cs="Arial"/>
          <w:color w:val="000000"/>
          <w:spacing w:val="-8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pacing w:val="-8"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</w:t>
      </w:r>
      <w:r>
        <w:rPr>
          <w:sz w:val="24"/>
          <w:szCs w:val="24"/>
          <w:vertAlign w:val="superscript"/>
        </w:rPr>
        <w:t>(Ф.И.О.</w:t>
      </w:r>
      <w:r>
        <w:rPr>
          <w:color w:val="000000"/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 xml:space="preserve">и подпись </w:t>
      </w:r>
      <w:r>
        <w:rPr>
          <w:color w:val="000000"/>
          <w:sz w:val="24"/>
          <w:szCs w:val="24"/>
          <w:vertAlign w:val="superscript"/>
        </w:rPr>
        <w:t>специалиста</w:t>
      </w:r>
      <w:r>
        <w:rPr>
          <w:sz w:val="24"/>
          <w:szCs w:val="24"/>
          <w:vertAlign w:val="superscript"/>
        </w:rPr>
        <w:t>, ответственного за прием документов</w:t>
      </w:r>
      <w:r>
        <w:rPr>
          <w:color w:val="000000"/>
          <w:sz w:val="24"/>
          <w:szCs w:val="24"/>
          <w:vertAlign w:val="superscript"/>
        </w:rPr>
        <w:t>)</w:t>
      </w:r>
    </w:p>
    <w:p>
      <w:pPr>
        <w:pStyle w:val="Normal"/>
        <w:tabs>
          <w:tab w:val="clear" w:pos="708"/>
          <w:tab w:val="left" w:pos="6240" w:leader="none"/>
        </w:tabs>
        <w:spacing w:lineRule="exact" w:line="2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624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</w:t>
      </w:r>
      <w:r>
        <w:rPr>
          <w:sz w:val="24"/>
          <w:szCs w:val="24"/>
          <w:vertAlign w:val="superscript"/>
        </w:rPr>
        <w:t xml:space="preserve">_____________________________   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97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widowControl w:val="false"/>
      <w:suppressAutoHyphens w:val="true"/>
      <w:ind w:firstLine="709"/>
      <w:jc w:val="both"/>
    </w:pPr>
    <w:rPr>
      <w:rFonts w:eastAsia="SimSun;宋体" w:cs="Mangal"/>
      <w:kern w:val="2"/>
      <w:sz w:val="28"/>
      <w:szCs w:val="28"/>
      <w:lang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2:34:00Z</dcterms:created>
  <dc:creator>1_KAB1_2</dc:creator>
  <dc:description/>
  <cp:keywords/>
  <dc:language>en-US</dc:language>
  <cp:lastModifiedBy>Селюкова Надежда Николаевна</cp:lastModifiedBy>
  <cp:lastPrinted>2019-04-23T09:59:00Z</cp:lastPrinted>
  <dcterms:modified xsi:type="dcterms:W3CDTF">2019-04-24T09:27:00Z</dcterms:modified>
  <cp:revision>32</cp:revision>
  <dc:subject/>
  <dc:title>                                 ЗАЯВЛЕНИЕ</dc:title>
</cp:coreProperties>
</file>